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яснительная записк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к проекту решения Думы Арамиль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«О бюджете Арамильского городского округа на 2021 год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>и плановый период 2022 и 2023 годов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Доходы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FF0000"/>
        </w:rPr>
      </w:pPr>
      <w:r>
        <w:rPr>
          <w:rFonts w:cs="Liberation Serif" w:ascii="Liberation Serif" w:hAnsi="Liberation Serif"/>
          <w:b/>
          <w:color w:val="FF0000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Прогноз доходов бюджета городского округа на 2021 год и на плановый период 2022 и 2023 годов определён исходя из действующего налогового и бюджетного законодательства Российской Федерации, Свердловской области и муниципальных правовых актов органов местного самоуправления Арамильского городского округа с учётом изменений, вступающих в силу с очередного финансового года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  <w:lang w:eastAsia="ar-SA"/>
        </w:rPr>
        <w:t>Доходы</w:t>
      </w:r>
      <w:bookmarkStart w:id="0" w:name="YANDEX_70"/>
      <w:bookmarkEnd w:id="0"/>
      <w:r>
        <w:rPr>
          <w:rFonts w:cs="Liberation Serif" w:ascii="Liberation Serif" w:hAnsi="Liberation Serif"/>
          <w:lang w:eastAsia="ar-SA"/>
        </w:rPr>
        <w:t> местного бюджета на </w:t>
      </w:r>
      <w:bookmarkStart w:id="1" w:name="YANDEX_72"/>
      <w:bookmarkEnd w:id="1"/>
      <w:r>
        <w:rPr>
          <w:rFonts w:cs="Liberation Serif" w:ascii="Liberation Serif" w:hAnsi="Liberation Serif"/>
          <w:lang w:eastAsia="ar-SA"/>
        </w:rPr>
        <w:t xml:space="preserve">2021 год определялись исходя из прогноза социально-экономического развития Свердловской области на 2021 год и плановый период 2022 - 2023 годов и прогноза социально- экономического развития </w:t>
      </w:r>
      <w:r>
        <w:rPr>
          <w:rFonts w:cs="Liberation Serif" w:ascii="Liberation Serif" w:hAnsi="Liberation Serif"/>
        </w:rPr>
        <w:t xml:space="preserve">Арамильского городского округа </w:t>
      </w:r>
      <w:r>
        <w:rPr>
          <w:rFonts w:cs="Liberation Serif" w:ascii="Liberation Serif" w:hAnsi="Liberation Serif"/>
          <w:lang w:eastAsia="ar-SA"/>
        </w:rPr>
        <w:t xml:space="preserve">на 2021 год и плановый период 2022 - 2023 годов, динамики налоговых поступлений, с учетом роста фонда оплаты труда, </w:t>
      </w:r>
      <w:bookmarkStart w:id="2" w:name="YANDEX_73"/>
      <w:bookmarkEnd w:id="2"/>
      <w:r>
        <w:rPr>
          <w:rFonts w:cs="Liberation Serif" w:ascii="Liberation Serif" w:hAnsi="Liberation Serif"/>
          <w:lang w:eastAsia="ar-SA"/>
        </w:rPr>
        <w:t>а также с учетом изменений, внесенных в бюджетное и налоговое законодательство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ходы сформированы в соответствии с Порядком формирования и применения кодов бюджетной классификации Российской Федерации, утвержденным приказом Министерства финансов Российской Федерации от 06.06.2019 № 85н, а также в соответствии с кодами (перечнями кодов) бюджетной классификации Российской Федерации на 2021 год (на 2021 год и на плановый период 2022 и 2023 годов), утвержденными приказом Министерства финансов Российской Федерации от 08.06.2020 № 99н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</w:rPr>
        <w:t>Объём доходов бюджета городского округа на 2021 год прогнозируется в общей сумме 852197,6 тыс. рублей, в том числе налоговые доходы 249650,0 тыс. рублей, неналоговые – 65344,0 тыс. рублей, безвозмездные поступления от других бюджетов бюджетной системы РФ - 537203,6 тыс. рублей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</w:rPr>
        <w:t>Объём доходов бюджета Арамильского городского округа на 2022 год прогнозируется в общей сумме 757176,4 тыс. рублей, в том числе налоговые и неналоговые доходы 317048,0 тыс. рублей, безвозмездные поступления – 440128,4 тыс. рублей, на 2022 год – в сумме 775358,4 тыс. рублей, в том числе налоговые и неналоговые доходы 337491,0 тыс. рублей, безвозмездные поступления – 437867,4 тыс. руб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При оценке налоговых и неналоговых доходов учитывается уровень собираемости налогов, поступление недоимки прошлых периодов, реструктуризация задолженности юридических лиц, а также меры по совершенствованию администрирован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i/>
          <w:i/>
          <w:color w:val="FF0000"/>
        </w:rPr>
      </w:pPr>
      <w:r>
        <w:rPr>
          <w:rFonts w:cs="Liberation Serif" w:ascii="Liberation Serif" w:hAnsi="Liberation Serif"/>
          <w:b/>
          <w:bCs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В соответствии с пунктом 2 статьи 61.2 БК РФ в бюджет городского округа зачисляется налог на доходы физических лиц - по нормативу 15 процентов, Законом Свердловской области от 26.12.2011 № 128-ОЗ (ред. от 14.11.2018) «Об установлении единых нормативов отчислений в бюджеты муниципальных образований, расположенных на территории Свердловской области, от налога на доходы физических лиц и налогов, предусмотренных упрощенной системой налогообложения, подлежащих зачислению в областной бюджет» установлен единый норматив отчислений в размере 1 процента, дополнительный норматив отчислений, заменяющий дотацию из областного бюджета на выравнивание бюджетной обеспеченности проектом Областного Закона «Об областном бюджете на 2021 год и плановый период 2022-2023 годов» предусмотрен в размере 12 процентов. Таким образом, процент отчислений в местный бюджет от налога на доходы физических лиц составляет 28 процентов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Поступления налога на доходы физических лиц на 2021 год и на плановый период 2022 и 2023 годов запланированы на основе ожидаемых поступлений 2020 года с учетом темпов роста фонда заработной платы на 2021 год и плановый период, в соответствии с прогнозом социально-экономического развития территории Арамильского городского округа, а также на основании увеличения собираемости налогов и погашения недоимки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Прогноз поступления налога на 2021 год определён в сумме 138862,0 тыс. рублей. Снижение по сравнению с ожидаемым поступлением налога на 2020 год (в сопоставимых условиях) на 1.5%. 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bCs/>
        </w:rPr>
        <w:t>Прогнозируемая сумма поступлений налога на 2022 год – 173478,0 тыс. рублей (д</w:t>
      </w:r>
      <w:r>
        <w:rPr>
          <w:rFonts w:cs="Liberation Serif" w:ascii="Liberation Serif" w:hAnsi="Liberation Serif"/>
        </w:rPr>
        <w:t xml:space="preserve">ополнительный норматив отчислений 17 процентов); на 2023 год – 190711,0 тыс. рублей </w:t>
      </w:r>
      <w:r>
        <w:rPr>
          <w:rFonts w:eastAsia="Calibri" w:cs="Liberation Serif" w:ascii="Liberation Serif" w:hAnsi="Liberation Serif"/>
          <w:bCs/>
        </w:rPr>
        <w:t>(д</w:t>
      </w:r>
      <w:r>
        <w:rPr>
          <w:rFonts w:cs="Liberation Serif" w:ascii="Liberation Serif" w:hAnsi="Liberation Serif"/>
        </w:rPr>
        <w:t>ополнительный норматив отчислений установлен в размере 18 процентов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FF0000"/>
          <w:highlight w:val="yellow"/>
        </w:rPr>
      </w:pPr>
      <w:r>
        <w:rPr>
          <w:rFonts w:cs="Liberation Serif" w:ascii="Liberation Serif" w:hAnsi="Liberation Serif"/>
          <w:color w:val="FF0000"/>
          <w:highlight w:val="yellow"/>
        </w:rPr>
      </w:r>
    </w:p>
    <w:p>
      <w:pPr>
        <w:pStyle w:val="Normal"/>
        <w:jc w:val="center"/>
        <w:rPr>
          <w:rFonts w:ascii="Liberation Serif" w:hAnsi="Liberation Serif" w:eastAsia="Calibri" w:cs="Liberation Serif"/>
          <w:b/>
          <w:b/>
          <w:bCs/>
        </w:rPr>
      </w:pPr>
      <w:r>
        <w:rPr>
          <w:rFonts w:eastAsia="Calibri" w:cs="Liberation Serif" w:ascii="Liberation Serif" w:hAnsi="Liberation Serif"/>
          <w:b/>
          <w:bCs/>
        </w:rPr>
        <w:t xml:space="preserve">Акцизы по подакцизным товарам (продукции), производимым на </w:t>
      </w:r>
    </w:p>
    <w:p>
      <w:pPr>
        <w:pStyle w:val="Normal"/>
        <w:ind w:firstLine="709"/>
        <w:jc w:val="center"/>
        <w:rPr>
          <w:rFonts w:ascii="Liberation Serif" w:hAnsi="Liberation Serif" w:eastAsia="Calibri" w:cs="Liberation Serif"/>
          <w:b/>
          <w:b/>
          <w:bCs/>
        </w:rPr>
      </w:pPr>
      <w:r>
        <w:rPr>
          <w:rFonts w:eastAsia="Calibri" w:cs="Liberation Serif" w:ascii="Liberation Serif" w:hAnsi="Liberation Serif"/>
          <w:b/>
          <w:bCs/>
        </w:rPr>
        <w:t>территории Российской Федерации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  <w:lang w:eastAsia="ar-SA"/>
        </w:rPr>
        <w:t>В соответствии с проектом закона Свердловской области «Об областном бюджете на 2021 год и плановый период 2022 – 2023 годов» дифференцированный норматив отчислений в местный бюджет от акцизов на нефтепродукты, производимые на территории Российской Федерации в 2021 году и плановом периоде установлен в размере 0,06454 от доходов консолидированного бюджета Свердловской области от указанного налога (в 2020 году норматив отчислений составлял 0,06219), а также 50 процентов отчислений от акцизов на пиво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eastAsia="Calibri" w:cs="Liberation Serif" w:ascii="Liberation Serif" w:hAnsi="Liberation Serif"/>
          <w:bCs/>
        </w:rPr>
        <w:t xml:space="preserve">В соответствии с прогнозными данными Министерства финансов Свердловской области объем поступлений на 2021 год акцизов по подакцизным товарам (продукции), производимым на территории Российской Федерации определен в размере 11953,0 тыс. рублей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</w:rPr>
        <w:t>На 2022 год поступления от акцизов прогнозируются в сумме 12547,0 тыс. рублей, на 2023 год - 13220,0 тыс. руб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  <w:color w:val="FF0000"/>
          <w:highlight w:val="yellow"/>
        </w:rPr>
      </w:pPr>
      <w:r>
        <w:rPr>
          <w:rFonts w:cs="Liberation Serif" w:ascii="Liberation Serif" w:hAnsi="Liberation Serif"/>
          <w:bCs/>
          <w:color w:val="FF0000"/>
          <w:highlight w:val="yellow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Упрощенная система налогооб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В соответствии с Законом Свердловской области от 26.12.2011 № 128-ОЗ (ред. от 14.11.2018) «Об установлении единых нормативов отчислений в бюджеты муниципальных образований, расположенных на территории Свердловской области, от налога на доходы физических лиц и налогов, предусмотренных упрощенной системой налогообложения, подлежащих зачислению в областной бюджет» норматив отчислений в местные бюджеты, от уплаты налога, взимаемого в связи с применением упрощенной системы налогообложения, подлежащего зачислению в областной бюджет, установлен в размере 39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Прогноз поступлений данного налога на 2021 год определен в размере 35836,0 тыс. руб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На 2022 год поступления прогнозируются в сумме 38882,0 тыс. рублей, на 2023 год – 41798,0 тыс. руб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i/>
          <w:i/>
          <w:color w:val="FF0000"/>
          <w:highlight w:val="yellow"/>
        </w:rPr>
      </w:pPr>
      <w:r>
        <w:rPr>
          <w:rFonts w:cs="Liberation Serif" w:ascii="Liberation Serif" w:hAnsi="Liberation Serif"/>
          <w:b/>
          <w:bCs/>
          <w:i/>
          <w:color w:val="FF0000"/>
          <w:highlight w:val="yellow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Единый налог на вменённый доход для отдельных видов деятельности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Прогнозируемые поступления налога на 2021 год просчитаны в сумме 3328,0 тыс. рублей.</w:t>
      </w:r>
      <w:r>
        <w:rPr>
          <w:rFonts w:cs="Liberation Serif" w:ascii="Liberation Serif" w:hAnsi="Liberation Serif"/>
          <w:color w:val="FF0000"/>
        </w:rPr>
        <w:t xml:space="preserve"> </w:t>
      </w:r>
      <w:r>
        <w:rPr>
          <w:rFonts w:cs="Liberation Serif" w:ascii="Liberation Serif" w:hAnsi="Liberation Serif"/>
        </w:rPr>
        <w:t>Норматив отчислений в бюджет городского округа равен 100%.</w:t>
      </w:r>
      <w:r>
        <w:rPr>
          <w:rFonts w:cs="Liberation Serif" w:ascii="Liberation Serif" w:hAnsi="Liberation Serif"/>
          <w:color w:val="FF0000"/>
        </w:rPr>
        <w:t xml:space="preserve"> </w:t>
      </w:r>
      <w:r>
        <w:rPr>
          <w:rFonts w:cs="Liberation Serif" w:ascii="Liberation Serif" w:hAnsi="Liberation Serif"/>
        </w:rPr>
        <w:t xml:space="preserve">При расчете учтены возможности юридических лиц и индивидуальных предпринимателей в добровольном порядке переходить на другие системы налогообложения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На плановый период поступления от уплаты единого налога на вменённый доход не планируются в связи с отменой действия главы 26.3 Налогового кодекса Российской Федерации.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FF0000"/>
        </w:rPr>
      </w:pPr>
      <w:r>
        <w:rPr>
          <w:rFonts w:cs="Liberation Serif" w:ascii="Liberation Serif" w:hAnsi="Liberation Serif"/>
          <w:b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Налог, взимаемый в связи с применением патентной системы налогообложения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</w:rPr>
        <w:t>Сумма поступлений планируется на 2021 год в размере 1576,0 тыс. рублей, на 2022 год – 1640,0 тыс. рублей, на 2023 год - 1705,0 тыс. рублей.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Cs/>
        </w:rPr>
        <w:t>Патентная система действует на основании Закона Свердловской области от 21.11.2012 № 87-ОЗ «О введении в действие патентной системы налогообложения на территории Свердловской области» и в соответствии с п.2 статьи 61.2. БК РФ в бюджеты городских округов</w:t>
      </w:r>
      <w:r>
        <w:rPr>
          <w:rFonts w:cs="Liberation Serif" w:ascii="Liberation Serif" w:hAnsi="Liberation Serif"/>
          <w:bCs/>
          <w:color w:val="FF0000"/>
        </w:rPr>
        <w:t xml:space="preserve"> </w:t>
      </w:r>
      <w:r>
        <w:rPr>
          <w:rFonts w:cs="Liberation Serif" w:ascii="Liberation Serif" w:hAnsi="Liberation Serif"/>
          <w:bCs/>
        </w:rPr>
        <w:t>зачисляется по нормативу 100 процентов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color w:val="FF0000"/>
        </w:rPr>
      </w:pPr>
      <w:r>
        <w:rPr>
          <w:rFonts w:cs="Liberation Serif" w:ascii="Liberation Serif" w:hAnsi="Liberation Serif"/>
          <w:b/>
          <w:bCs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FF0000"/>
        </w:rPr>
      </w:pPr>
      <w:r>
        <w:rPr>
          <w:rFonts w:cs="Liberation Serif" w:ascii="Liberation Serif" w:hAnsi="Liberation Serif"/>
          <w:b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алог на имущество физических лиц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В связи с переходом с 1 января 2020 года к новому порядку определения налоговой базы по налогу на имущество физических лиц прогноз поступлений налога на 2021 год рассчитан исходя из кадастровой стоимости объектов недвижимости и составляет 9381,0 тыс. рублей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</w:rPr>
        <w:t>Прогноз поступления налога рассчитан с использованием программного обеспечения «Анализ имущественных налогов»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Прогноз поступлений налога на 2022 год составляет 12052,0 тыс. рублей, на 2023 год – 17383,0 тыс. рублей.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color w:val="FF0000"/>
        </w:rPr>
      </w:pPr>
      <w:r>
        <w:rPr>
          <w:rFonts w:cs="Liberation Serif" w:ascii="Liberation Serif" w:hAnsi="Liberation Serif"/>
          <w:b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Земельный налог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Liberation Serif" w:ascii="Liberation Serif" w:hAnsi="Liberation Serif"/>
          <w:lang w:val="en-US"/>
        </w:rPr>
        <w:t>В 20</w:t>
      </w:r>
      <w:r>
        <w:rPr>
          <w:rFonts w:cs="Liberation Serif" w:ascii="Liberation Serif" w:hAnsi="Liberation Serif"/>
        </w:rPr>
        <w:t>21</w:t>
      </w:r>
      <w:r>
        <w:rPr>
          <w:rFonts w:cs="Liberation Serif" w:ascii="Liberation Serif" w:hAnsi="Liberation Serif"/>
          <w:lang w:val="en-US"/>
        </w:rPr>
        <w:t xml:space="preserve"> году поступления по земельному налогу прогнозируются в сумме </w:t>
      </w:r>
      <w:r>
        <w:rPr>
          <w:rFonts w:cs="Liberation Serif" w:ascii="Liberation Serif" w:hAnsi="Liberation Serif"/>
        </w:rPr>
        <w:t xml:space="preserve">46339,0 </w:t>
      </w:r>
      <w:r>
        <w:rPr>
          <w:rFonts w:cs="Liberation Serif" w:ascii="Liberation Serif" w:hAnsi="Liberation Serif"/>
          <w:lang w:val="en-US"/>
        </w:rPr>
        <w:t>тыс. рублей. Расчет платежей выполнен на основании оценки поступлений в 2020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lang w:val="en-US"/>
        </w:rPr>
        <w:t xml:space="preserve">году: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  <w:t>по юридическим лицам – исходя из авансовых платежей за отчетные периоды 20</w:t>
      </w:r>
      <w:r>
        <w:rPr>
          <w:rFonts w:cs="Liberation Serif" w:ascii="Liberation Serif" w:hAnsi="Liberation Serif"/>
        </w:rPr>
        <w:t>20</w:t>
      </w:r>
      <w:r>
        <w:rPr>
          <w:rFonts w:cs="Liberation Serif" w:ascii="Liberation Serif" w:hAnsi="Liberation Serif"/>
          <w:lang w:val="en-US"/>
        </w:rPr>
        <w:t xml:space="preserve"> года</w:t>
      </w:r>
      <w:r>
        <w:rPr>
          <w:rFonts w:cs="Liberation Serif" w:ascii="Liberation Serif" w:hAnsi="Liberation Serif"/>
        </w:rPr>
        <w:t>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lang w:val="en-US"/>
        </w:rPr>
        <w:t xml:space="preserve">по физическим лицам – </w:t>
      </w:r>
      <w:r>
        <w:rPr>
          <w:rFonts w:cs="Liberation Serif" w:ascii="Liberation Serif" w:hAnsi="Liberation Serif"/>
        </w:rPr>
        <w:t xml:space="preserve">на основании данных информационного массива по приказу №65н, с учетом </w:t>
      </w:r>
      <w:r>
        <w:rPr>
          <w:rFonts w:cs="Liberation Serif" w:ascii="Liberation Serif" w:hAnsi="Liberation Serif"/>
          <w:lang w:val="en-US" w:eastAsia="en-US"/>
        </w:rPr>
        <w:t>уровня собираемости налога на территории Арамильскго городского округ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iCs/>
          <w:lang w:val="en-US"/>
        </w:rPr>
        <w:t>При расчете земельного налога</w:t>
      </w:r>
      <w:r>
        <w:rPr>
          <w:rFonts w:cs="Liberation Serif" w:ascii="Liberation Serif" w:hAnsi="Liberation Serif"/>
          <w:lang w:val="en-US"/>
        </w:rPr>
        <w:t xml:space="preserve"> на 20</w:t>
      </w:r>
      <w:r>
        <w:rPr>
          <w:rFonts w:cs="Liberation Serif" w:ascii="Liberation Serif" w:hAnsi="Liberation Serif"/>
        </w:rPr>
        <w:t>21</w:t>
      </w:r>
      <w:r>
        <w:rPr>
          <w:rFonts w:cs="Liberation Serif" w:ascii="Liberation Serif" w:hAnsi="Liberation Serif"/>
          <w:lang w:val="en-US"/>
        </w:rPr>
        <w:t xml:space="preserve"> год учтены:</w:t>
      </w:r>
      <w:r>
        <w:rPr>
          <w:rFonts w:cs="Liberation Serif" w:ascii="Liberation Serif" w:hAnsi="Liberation Serif"/>
        </w:rPr>
        <w:t xml:space="preserve"> данные Межрайонной ИФНС России № 31 по Свердловской области, предоставляемые в соответствии с приказом Министерства финансов от 30.06.2008 № 65н; данные отчета № 5-МН «Отчет о налоговой базе и структуре начислений по местным налогам» за 2019 год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Прогноз на 2022 год равен 46339,0 тыс. рублей, на 2023 год – 46339,0 тыс. руб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color w:val="FF0000"/>
          <w:highlight w:val="yellow"/>
        </w:rPr>
      </w:pPr>
      <w:r>
        <w:rPr>
          <w:rFonts w:cs="Liberation Serif" w:ascii="Liberation Serif" w:hAnsi="Liberation Serif"/>
          <w:b/>
          <w:color w:val="FF0000"/>
          <w:highlight w:val="yellow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Государственная пошлина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Поступления от уплаты государственной пошлины на 2021 год планируется в сумме 2375,0 тысяч рублей, в том числе, государственная пошлина по делам, рассматриваемым в судах общей юрисдикции, мировыми судьями (за исключением Верховного Суда Российской Федерации) – 2325,0 тыс. рублей, государственная пошлина за выдачу разрешения на установку рекламной конструкции - 50,0 тыс. рублей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Прогноз на 2022 год рассчитан в размере 2421,0 тыс. рублей, на 2023 год – 2512,0 тыс. руб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lang w:eastAsia="en-US"/>
        </w:rPr>
      </w:pPr>
      <w:r>
        <w:rPr>
          <w:rFonts w:cs="Liberation Serif" w:ascii="Liberation Serif" w:hAnsi="Liberation Serif"/>
          <w:b/>
          <w:lang w:eastAsia="en-US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</w:rPr>
        <w:t>Данные доходы прогнозируются на 2021 год в сумме 17642,0 тыс. рублей, согласно прогнозным данным Комитета по управлению муниципальным имуществом Арамильского городского округа, в том числе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</w:rPr>
        <w:t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– 13917,0 тыс. рублей (на 2022 год – 23931,0 тыс. рублей, на 2023 год – 18807,0 тыс. рублей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</w:rPr>
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– 363,0 тыс. рублей (на 2022 год – 363,0 тыс. рублей, на 2023 год – 363,0 тыс. рублей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</w:rPr>
        <w:t>- доходы от сдачи в аренду имущества, составляющего казну городских округов (за исключением земельных участков) – 672,0 тыс. рублей (на 2022 год – 672,0 тыс. рублей, на 2023 год – 672,0 тыс. рублей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</w:rPr>
        <w:t>- 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 – 5,0 тыс. рублей (на 2022 год – 1,0 тыс. рублей, на 2023 год – 0,0 тыс. рублей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Cs/>
        </w:rPr>
        <w:t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2685,0 (на 2022 год – 2483,0 тыс. рублей, на 2023 год – 2348,0 тыс. рублей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Cs/>
          <w:color w:val="FF0000"/>
          <w:highlight w:val="yellow"/>
        </w:rPr>
      </w:pPr>
      <w:r>
        <w:rPr>
          <w:rFonts w:cs="Liberation Serif" w:ascii="Liberation Serif" w:hAnsi="Liberation Serif"/>
          <w:bCs/>
          <w:color w:val="FF0000"/>
          <w:highlight w:val="yellow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Плата за негативное воздействие на окружающую среду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Прогноз поступлений на 2021 год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от платы за негативное воздействие на окружающую среду составляет 615,0 тыс. рублей (согласно прогнозным данным Министерства финансов Свердловской области). Норматив отчислений в бюджет</w:t>
      </w:r>
      <w:r>
        <w:rPr>
          <w:rFonts w:cs="Liberation Serif" w:ascii="Liberation Serif" w:hAnsi="Liberation Serif"/>
          <w:color w:val="FF0000"/>
        </w:rPr>
        <w:t xml:space="preserve"> </w:t>
      </w:r>
      <w:r>
        <w:rPr>
          <w:rFonts w:cs="Liberation Serif" w:ascii="Liberation Serif" w:hAnsi="Liberation Serif"/>
        </w:rPr>
        <w:t>городского округа установлен в размере 60 %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Поступления на 2022 год ожидаются в размере 630,0 тыс. рублей, на 2023 год – 649,0 тыс. руб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FF0000"/>
          <w:highlight w:val="yellow"/>
        </w:rPr>
      </w:pPr>
      <w:r>
        <w:rPr>
          <w:rFonts w:cs="Liberation Serif" w:ascii="Liberation Serif" w:hAnsi="Liberation Serif"/>
          <w:color w:val="FF0000"/>
          <w:highlight w:val="yellow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Доходы от оказания платных услуг (работ) и компенсации затрат государства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</w:rPr>
        <w:t>Доходы от оказания платных услуг (работ) и компенсации затрат государства планируются на 2021 год в размере 746,0 тыс. рублей, согласно данным предоставленным администратором данных поступлений Отделом образования Арамильского городского округ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Поступления на 2022 год ожидаются в размере 768,0 тыс. рублей, на 2023 год - 791,0 тыс. руб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FF0000"/>
          <w:highlight w:val="yellow"/>
        </w:rPr>
      </w:pPr>
      <w:r>
        <w:rPr>
          <w:rFonts w:cs="Liberation Serif" w:ascii="Liberation Serif" w:hAnsi="Liberation Serif"/>
          <w:color w:val="FF0000"/>
          <w:highlight w:val="yellow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Доходы от продажи материальных и нематериальных активов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Прогноз на 2021 год определён в сумме 46207,0 тыс. рублей, согласно прогнозным данным Комитета по управлению муниципальным имуществом Арамильского городского округа, в том числе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- доходы от реализации объектов нежилого фонда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 – 1550,0 тыс. рублей (на 2022 год – 644,0 тыс. рублей, на 2023 год - 193,0 тыс. рублей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 – 37946,0 тыс. рублей (прогноз на 2022 год определён в сумме 197,0 тыс. рублей, на 2023 год – 0,0 тыс. руб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Штрафы, санкции, возмещение ущерба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ормативы отчислений в бюджеты бюджетной системы штрафов и иных сумм принудительного изъятия установлены статьей 46 Бюджетного кодекса Российской Федерации, взимание указанных платежей регламентировано частью первой Налогового кодекса Российской Федерации, Кодексом Российской Федерации об административных правонарушениях.</w:t>
      </w:r>
    </w:p>
    <w:p>
      <w:pPr>
        <w:pStyle w:val="Normal"/>
        <w:tabs>
          <w:tab w:val="clear" w:pos="708"/>
          <w:tab w:val="left" w:pos="1254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Поступления денежных взысканий (штрафов) определены на основании данных, предоставленных главными администраторами доходов бюджета и прогнозируется на 2021 год в сумме 134,0 тыс. рублей.</w:t>
      </w:r>
    </w:p>
    <w:p>
      <w:pPr>
        <w:pStyle w:val="Normal"/>
        <w:tabs>
          <w:tab w:val="clear" w:pos="708"/>
          <w:tab w:val="left" w:pos="1254" w:leader="none"/>
        </w:tabs>
        <w:autoSpaceDE w:val="false"/>
        <w:ind w:firstLine="709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</w:rPr>
        <w:t xml:space="preserve">Прогноз на 2022 год определён в сумме 0,0 тыс. рублей, на 2023 год – 0,0 тыс. рублей.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Безвозмездные поступления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</w:rPr>
        <w:t>на 2021 год и плановый период 2022 и 2023 годов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Безвозмездные поступления прогнозируются на основании проекта Закона Свердловской области «Об областном бюджете на 2021 год и на плановый период 2022 и 2023 годов»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асходы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color w:val="FF0000"/>
        </w:rPr>
      </w:pPr>
      <w:r>
        <w:rPr>
          <w:rFonts w:cs="Liberation Serif" w:ascii="Liberation Serif" w:hAnsi="Liberation Serif"/>
          <w:b/>
          <w:color w:val="FF0000"/>
        </w:rPr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Формирование расходов Арамильского городского округа на 2021 год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, исполнение которых осуществляется за счет средств бюджета Арамильского городского округа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</w:rPr>
        <w:t>Формирование бюджета Арамильского городского округа осуществляется программно-целевым методом планирова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</w:rPr>
        <w:t>Планирование расходов произведено с учетом следующих коэффициентов индексации, в соответствии с Методикой определения уровня расчетной бюджетной обеспеченности городских округов, расположенных на территории Свердловской области: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фондов оплаты труда работников дошкольных и общеобразовательных организаций (за исключением педагогических, инженерно-технических, административно-хозяйственных, производственных, учебно-вспомогательных, медицинских и иных работников, осуществляющих вспомогательные функции, перечень которых устанавливается Министерством образования и молодежной политики Свердловской области), работников организаций дополнительного образования детей (за исключением педагогических), работников прочих организаций образования и культуры, прочих работников архивных учреждений, работников организаций физической культуры и спорта и работников единых дежурно-диспетчерских служб с 1 октября 2021 года – 1,04, с 1 октября 2022 года – 1,04, с 1 октября 2023 года – 1,04 в связи с ростом потребительских цен;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фондов оплаты труда работников органов местного самоуправления с 1 октября 2021 года – 1,04 в связи с ростом потребительских цен;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роста тарифов на коммунальные услуги, предоставляемые муниципальным учреждениям, с 1 июля 2021 года – 1,03, с 1 июля 2022 года – 1,03, с 1 июля 2023 года – 1,03.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эффициенты индексации определены исходя из основных параметров прогноза социально-экономического развития Российской Федерации на 2021 год и на плановый период 2022 и 2023 годов с учетом проекта федерального закона о федеральном бюджете на 2021 год и на плановый период 2022 и 2023 годов.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ценка расходных полномочий в области культуры и архивной деятельности на оплату труда отдельных категорий работников бюджетного сектора экономики определяется с учетом обеспечения осуществления оплаты труда отдельных категорий работников бюджетной сферы, определенных указами Президента Российской Федерации, с учетом установленных показателей соотношения заработной платы соответствующих категорий работников и уровнем среднемесячного дохода от трудовой деятельности в Свердловской области.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гнозная оценка среднемесячного дохода от трудовой деятельности в Свердловской области, по данным Министерства экономики и территориального развития Свердловской области, в 2021 году составит 38464 рубля, в 2022 году – 40962 рубля, в 2023 году – 43921 рубль.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ценка расходных полномочий в области образования на оплату труда педагогических работников организаций дополнительного образования детей определяется исходя из прогнозных значений среднемесячного дохода учителей в Свердловской области, по данным Министерства образования и молодежной политики Свердловской области, в 2021 году – 48 184 рублей, в 2022 году – 48 666 рублей, в 2023 году – 49 153 рублей.</w:t>
      </w:r>
    </w:p>
    <w:p>
      <w:pPr>
        <w:pStyle w:val="Normal"/>
        <w:ind w:firstLine="709"/>
        <w:jc w:val="both"/>
        <w:rPr/>
      </w:pPr>
      <w:r>
        <w:rPr>
          <w:rFonts w:eastAsia="Calibri" w:cs="Liberation Serif" w:ascii="Liberation Serif" w:hAnsi="Liberation Serif"/>
          <w:lang w:eastAsia="en-US"/>
        </w:rPr>
        <w:t>4) остальных расходов с 1 января 2021 года - 1,03 в связи с ростом потребительских цен.</w:t>
      </w:r>
    </w:p>
    <w:p>
      <w:pPr>
        <w:pStyle w:val="Normal"/>
        <w:ind w:firstLine="709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Расходы на реализацию муниципальных и софинансирование областных программ составят 846212,7 тыс. рублей или 96,6%. Расходы местного бюджета, производимые за счет субвенций, субсидий и иных межбюджетных трансфертов составят 341248,6 тыс. рублей или 39,0%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ункциональная структура расходов сложилась следующим образом: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бразование – 573250,1 тыс. рублей или 65,5%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жилищно-коммунальное хозяйство – 77754,1 тыс. рублей или 8,9%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общегосударственные вопросы – 64068,5 тыс. рублей или 7,3%; 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оциальная политика – 53679,3 тыс. рублей или 6,1%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культура и кинематография – 44965,0 тыс. рублей или 5,1%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- национальная экономика – 32585,8 тыс. рублей или 3,7%;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- физическая культура и спорт – 16210,0 тыс. рублей или 1,9%; 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циональная безопасность и правоохранительная деятельность – 9102,0 тыс. рублей или 1,0%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редства массовой информации – 2616,0 тыс. рублей или 0,3%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циональная оборона – 1222,4 тыс. рублей или 0,1%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здравоохранение – 100,0 тыс. рублей или 0,01%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храна окружающей среды – 190,0 тыс. рублей или 0,02%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бслуживание государственного и муниципального долга – 15,0 тыс. рублей или 0,002%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  <w:t>Раздел 0100 «Общегосударственные вопросы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9900001002 «Функционирование высшего должностного лица городского округа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ходы предусмотрены в сумме 1783,3 тыс. рублей на выплату денежного содержания с учетом страховых взносов Главе Арамильского городского округа.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  <w:u w:val="single"/>
        </w:rPr>
      </w:pPr>
      <w:r>
        <w:rPr>
          <w:rFonts w:cs="Liberation Serif" w:ascii="Liberation Serif" w:hAnsi="Liberation Serif"/>
          <w:b/>
          <w:i/>
          <w:color w:val="FF0000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1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Целевая статья 9900001001 «Обеспечение деятельности муниципальных органов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(центральный аппарат)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ы предусмотрены в сумме 1143,1 тыс. рублей на содержание аппарата Думы Арамильского городского округа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9900001003 «Председатель представительного органа городского округа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ходы предусмотрены в сумме 1515,3 тыс. рублей на выплату денежного содержания с учетом страховых взносов Председателю Думы Арамильского городского округа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130101001 «Обучение по охране тру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130301001 «Диспансеризация муниципальных служащих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138,0 тыс. рублей на проведение обучения по охране труда сотрудников Администрации Арамильского городского округа и диспансеризации муниципальных служащих.</w:t>
      </w:r>
      <w:r>
        <w:rPr>
          <w:rFonts w:cs="Liberation Serif" w:ascii="Liberation Serif" w:hAnsi="Liberation Serif"/>
          <w:color w:val="FF0000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9900001001 «Обеспечение деятельности муниципальных органов (центральный аппарат)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едусмотрены расходы в сумме 17375,0 тыс. рублей на содержание аппарата Администрации Арамильского городского округа. </w:t>
      </w:r>
    </w:p>
    <w:p>
      <w:pPr>
        <w:pStyle w:val="Normal"/>
        <w:ind w:firstLine="720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9900001070 «Выполнение других обязательств городского округ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50,0 тыс. рублей на уплату членских взносов в Ассоциацию «Совет муниципальных образований Свердловской области».</w:t>
      </w:r>
    </w:p>
    <w:p>
      <w:pPr>
        <w:pStyle w:val="Normal"/>
        <w:ind w:firstLine="720"/>
        <w:rPr>
          <w:rFonts w:ascii="Liberation Serif" w:hAnsi="Liberation Serif" w:eastAsia="Liberation Serif" w:cs="Liberation Serif"/>
          <w:color w:val="FF0000"/>
        </w:rPr>
      </w:pPr>
      <w:r>
        <w:rPr>
          <w:rFonts w:eastAsia="Liberation Serif" w:cs="Liberation Serif" w:ascii="Liberation Serif" w:hAnsi="Liberation Serif"/>
          <w:color w:val="FF0000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105 «Судебная систем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9900051200 «Осуществление государственных полномочий по составлению списков кандидатов в присяжные заседатели федеральных судов общей юрисдикции по муниципальным образованиям, расположенным на территории Свердловской области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ы по данной статье предусмотрены в сумме 5,0 тыс. рублей на мероприятия по составлению списков кандидатов в присяжные заседатели федеральных судов общей юрисдикции (средства федерального бюджета)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eastAsia="Liberation Serif" w:cs="Liberation Serif" w:ascii="Liberation Serif" w:hAnsi="Liberation Serif"/>
          <w:u w:val="single"/>
        </w:rPr>
        <w:t xml:space="preserve"> </w:t>
      </w:r>
      <w:r>
        <w:rPr>
          <w:rFonts w:cs="Liberation Serif" w:ascii="Liberation Serif" w:hAnsi="Liberation Serif"/>
          <w:b/>
          <w:i/>
          <w:u w:val="single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150101001 «Обеспечение деятельности Финансового отдела Администрации Арамильского городского округ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Предусмотрены расходы в сумме 4416,0 тыс. рублей на содержание функционального органа Администрации Арамильского городского округа с правом юридического лица - Финансового отдела Администрации Арамильского городского округ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u w:val="single"/>
        </w:rPr>
        <w:t>Подраздел 0107 «Обеспечение проведения выборов и референдумов»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>Целевая статья 9900001070 «Выполнение других обязательств городского округ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3500,0 тыс. рублей на организацию подготовки и проведения выборов в Думу Арамильского городского округа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9900001004 «Обеспечение деятельности контрольно-счетной палаты городского округа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Расходы предусмотрены в сумме 2415,0 тыс. рублей на содержание председателя Контрольно-счетной палаты Арамильского городского округа и аппарата Контрольно-счетной палаты Арамильского городского округа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111 «Резервные фонды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9900001101 «Резервные фонды местных администраций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едусмотрен резервный фонд Администрации Арамильского городского округа в размере 1000,0 тыс. рублей.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  <w:u w:val="single"/>
        </w:rPr>
      </w:pPr>
      <w:r>
        <w:rPr>
          <w:rFonts w:cs="Liberation Serif" w:ascii="Liberation Serif" w:hAnsi="Liberation Serif"/>
          <w:b/>
          <w:i/>
          <w:color w:val="FF0000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113 «Другие общегосударственные вопросы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410401105 «Обеспечение деятельности МКУ «Управление зданиями и автомобильным транспортом Администрации АГО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Предусмотрены расходы в сумме 26616,0 тыс. рублей на содержание муниципального казенного учреждения «Управление зданиями и автомобильным транспортом Администрации Арамильского городского округа». 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Целевая статья 0430201001 «Обеспечение деятельност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Комитета по управлению муниципальным имуществом АГО»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Расходы в сумме 1954,0 тыс. рублей предусмотрены на содержание Комитета по управлению муниципальным имуществом Арамильского городского округа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Целевая статья 1030446100 «Осуществление государственного учета документов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Архивного фонда Российской Федерации, Архивного фонда Свердловской области в муниципальном архиве и осуществление ведения фондового каталог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030501601 «Содержание муниципального казенного учреждения «Муниципальный архив Арамильского городского округа»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Предусмотрены расходы в сумме 1387,0 тыс. рублей на содержание МКУ «Муниципальный архив Арамильского городского округа», в том числе: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165,0 тыс. рублей за счет средств областного бюджета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- 1222,0 тыс. рублей за счет средств местного бюджета.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>Целевая статья 1120301001 «Ведение информационно-профилактических мероприятий среди населения в сфере противодействия коррупции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10,0 тыс. рублей на проведение информационно-профилактических мероприятий среди служащих в сфере охраны труда (изготовление стендов по противодействию коррупции)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>Целевая статья 1130401070 «Ведение информационно-профилактических мероприятий среди служащих в сфере охраны тру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5,0 тыс. рублей на проведение информационно-профилактических мероприятий среди служащих в сфере охраны труда (изготовление стендов по охране труда)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Целевая статья 9900001001 «Обеспечение деятельности муниципальных органов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(центральный аппарат)»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Предусмотрены расходы в сумме 35,0 тыс. рублей на оплату информационных услуг по предоставлению статистической информации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9900001070 «Выполнение других обязательств городского округа»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Предусмотрены расходы в сумме 64,0 тыс. рублей на приобретение наградной и сувенирной продукции (поздравительных открыток, почетных грамот, благодарственных писем, поздравительных адресов), венков для траурных мероприятий, флажной продукции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9900001102 «Исполнение судебных актов, предусматривающих обращение взыскания на средства местного бюджета и средства учреждений бюджетной сферы»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Расходы в сумме 252,0 тыс. рублей предусмотрены на выплату компенсации по решению суда в связи с причинением ущерба здоровью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9900041100 «Осуществление государственного полномочия Свердлов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»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0,2 тыс. рублей на приобретение канцелярских товаров, необходимых для составления списка членов административной комиссии (средства областного бюджета)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9900041200 «Осуществление государственного полномочия Свердловской области по созданию административных комиссий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ы в сумме 115,2 тыс. рублей предусмотрены на функционирование административной комиссии, в пределах, выделенных бюджету городского округа, субвенций из областного бюджет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>Целевая статья 9900054690 «Подготовка и проведение Всероссийской переписи населения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Расходы в сумме 289,4 тыс. рублей предусмотрены на мероприятия по организации Всероссийской переписи населения на территории Арамильского городского округа, в пределах, выделенных бюджету городского округа, субвенций из федерального бюджет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  <w:t>Раздел 0200 «Национальная оборон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203 «Мобилизационная и вневойсковая подготовка»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eastAsia="Liberation Serif" w:cs="Liberation Serif" w:ascii="Liberation Serif" w:hAnsi="Liberation Serif"/>
          <w:b/>
          <w:i/>
        </w:rPr>
        <w:t xml:space="preserve"> </w:t>
      </w:r>
      <w:r>
        <w:rPr>
          <w:rFonts w:cs="Liberation Serif" w:ascii="Liberation Serif" w:hAnsi="Liberation Serif"/>
          <w:b/>
          <w:i/>
        </w:rPr>
        <w:t>Целевая статья 1420951180 «Осуществление государственных полномочий по первичному воинскому учету на территории Арамильского городского округ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Запланировано финансирование расходов на содержание военно-учетного стола при Администрации Арамильского городского округа. Данные расходы осуществляются за счет федеральных средств, предоставленных бюджету Арамильского городского округа в виде субвенций из областного бюджета в размере 1221,9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310 «Защита населения и территории от чрезвычайных ситуаций природного и техногенного характера, пожарная безопасность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610101105 «Осуществление деятельности муниципального казенного учреждения «Центр гражданской защиты Арамильского городского округа»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едусмотрены расходы в сумме 8263,0 тыс. рублей на содержание муниципального казенного учреждения «Центр гражданской защиты Арамильского городского округа».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610201202 «Развитие материально-технической базы гражданской обороны и защиты населения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Предусмотрены расходы в сумме 415,0 тыс. рублей, в том числе: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300,0 тыс. рублей - на создание аварийного запаса материально-технических ресурсов для предотвращения, локализации и ликвидации чрезвычайных ситуаций на муниципальных объектах жилищно-коммунального комплекса и муниципальных учреждениях Арамильского городского округа;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</w:rPr>
        <w:t>- 115,0 тыс. рублей – на оплату услуг по эксплуатационно-техническому обслуживанию комплекса программно-технических средств оповещения населения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620101203 «Обеспечение первичных мер пожарной безопасности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269,0 тыс. рублей на обеспечение первичных мер пожарной безопасности: абонентская плата и техобслуживание пожарных извещателей, установленных в квартирах неблагополучных семей с детьми;  оплата услуг по проведению противопожарной агитации и пропаганды мер пожарной безопасности среди населения на территории Арамильского городского округа</w:t>
      </w:r>
      <w:r>
        <w:rPr>
          <w:rFonts w:cs="Liberation Serif" w:ascii="Liberation Serif" w:hAnsi="Liberation Serif"/>
          <w:color w:val="FF0000"/>
        </w:rPr>
        <w:t xml:space="preserve"> </w:t>
      </w:r>
      <w:r>
        <w:rPr>
          <w:rFonts w:cs="Liberation Serif" w:ascii="Liberation Serif" w:hAnsi="Liberation Serif"/>
        </w:rPr>
        <w:t>инструктором пожарной профилактики; оплата услуг по оборудованию противопожарных минерализованных полос в целях предотвращения и локализации лесных (природных) пожаров на территории городского округа; оплата услуг по опашке территории населённых пунктов Арамильского городского округа при проведении противопожарных мероприятий; приобретение ранцевых огнетушителей  и защитных касок для патрульно-маневренных групп; монтаж баннеров, плакатов, вывесок, предупреждающих о необходимости аккуратного обращения с огнем, изготовление памяток.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314 «Другие вопросы в области национальной безопасности и правоохранительной деятельности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640601204 «Создание условий для деятельности добровольческих общественных формирований населения по охране общественного порядк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155,0 тыс. рублей на предоставление субсидии для организации деятельности добровольных общественных формирований населения по охране общественного порядк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  <w:t>Раздел 0400 «Национальная экономик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405 «Сельское хозяйство и рыболовство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ые статьи 0321301306 и 0321342П00 «Осуществление государственного полномочия Свердловской области при организации деятельности по обращению с животными без владельцев»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рамках реализации муниципальной программы «Развитие жилищно-коммунального хозяйства и повышение энергетической эффективности в Арамильском городском округе до 2024 года» предусмотрены расходы в сумме 450,8 тыс. рублей на организацию проведения мероприятий по отлову и содержанию животных без владельцев, в том числе за счет субвенций из областного бюджета в сумме 430,8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color w:val="FF0000"/>
        </w:rPr>
      </w:pPr>
      <w:r>
        <w:rPr>
          <w:rFonts w:cs="Liberation Serif" w:ascii="Liberation Serif" w:hAnsi="Liberation Serif"/>
          <w:b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406 «Водное хозяйство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321501301 «Содержание и ремонт плотины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рамках реализации подпрограммы «Чистая среда» муниципальной программы «Развитие жилищно-коммунального хозяйства и повышение энергетической эффективности в Арамильском городском округе до 2024 года» предусмотрены расходы на оплату содержания и ремонта ГТС (плотины) на р. Исеть в г. Арамиль – 1490,9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409 «Дорожное хозяйство (дорожные фонды)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510101401 «Реконструкция и ремонт дорог»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МБУ «Арамильская Служба Заказчика» предусмотрена субсидия на иные цели в размере 4154,0 тыс. рублей, в том числе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- 3 904,0 тыс. рублей - обустройство автомобильных дорог вблизи образовательных организаций городского округа в соответствии с требованиями национальных стандартов. Планируемые объекты: пешеходные переходы по ул. Горбачева, 10 (МАДОУ «Детский сад комбинированного вида №4 «Солнышко»), пос. Светлый, 5а (МБДОУ «Детский сад комбинированного вида №5 «Светлячок»), ул. Ломоносова, д.2 (МБДОУ «Детский сад №6 «Колобок»);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</w:rPr>
        <w:t>- 250,0 тыс. рублей – устройство ливневой канализации по адресу: ул. Космонавтов, 9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510201401 «Содержание дорожной сети (летнее и зимнее)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МКУ «Управление зданиями и автомобильным транспортом Администрации АГО» предусмотрены средства в размере 2870,0 тыс. рублей: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 уборку мусора на придорожной территории – 104,0 тыс. рублей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- на приобретение материалов и ГСМ для организации покоса травы – 233,0 тыс. рублей; 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на ремонт, содержание и установку дорожных знаков – 100,0 тыс. рублей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на разметку дорог – 700,0 тыс. рублей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на установку барьерного ограждения на ГТС по предписанию ОГИБДД – 1002,0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на приобретение материалов для организации текущего ремонта и содержания дорог (асфальт, песок, скала с учетом формирования стоянки у МАОУ СОШ №1, соль, цемент, швеллер для ограждений, лакокрасочные материалы, ИДН) – 581,0 тыс. рублей; 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 вывоз снега – 150,0 тыс. рублей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510301401 «Содержание, ремонт и модернизация светофорных объектов»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i/>
        </w:rPr>
        <w:t>Целевая статья 1510401401 «Разработка проектной документации по организации дорожного движения»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МБУ «Арамильская Служба Заказчика» предусмотрена субсидия на иные цели: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 содержание и ремонт светофорных объектов – 500,0 тыс. рублей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на разработку схемы организации дорожного движения - 400,0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410 «Связь и информатик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  <w:u w:val="single"/>
        </w:rPr>
      </w:pPr>
      <w:r>
        <w:rPr>
          <w:rFonts w:cs="Liberation Serif" w:ascii="Liberation Serif" w:hAnsi="Liberation Serif"/>
          <w:b/>
          <w:i/>
          <w:color w:val="FF0000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150301090 «Повышение эффективности управления бюджетным процессом за счет применения автоматизированных систем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атриваются расходы в сумме 1380,0 тыс. рублей на оплату пользовательских прав и обновление программного обеспечения органов местного самоуправления Арамильского городского округа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140301303 «Приобретение компьютерной техники, копировальной техники и иного оборудования с целью внедрения  современных информационных технологий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Предусматриваются расходы в сумме 100,0 тыс. рублей на приобретение картриджей для копировальной техники для органов местного самоуправления Арамильского городского округа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140401303 «Обеспечение доступа к сети Интернет муниципальных учреждений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атриваются расходы в сумме 600,0 тыс. рублей на оплату телекоммуникационных услуг для муниципальных учреждений и органов местного самоуправления Арамильского городского округа.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140501303 «Приобретение лицензионного системного программного обеспечения, пакетов прикладных программ, специализированного программного обеспечение, обновление существующего программного обеспечения»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атриваются расходы в сумме 4,0 тыс. рублей на приобретение электронных подписей для муниципальных учреждений и органов местного самоуправления Арамильского городского округ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412 «Другие вопросы в области национальной экономики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210101305 «Создание и обеспечение деятельности организаций инфраструктуры поддержки субъектов малого и среднего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  <w:i/>
        </w:rPr>
        <w:t>предпринимательств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В рамках реализации муниципальной программы «Повышение инвестиционной привлекательности Арамильского городского округа и создание условий для обеспечения жителей качественными и безопасными услугами потребительского рынка до 2024 года» предусмотрены расходы на предоставление субсидии «Берёзовскому фонду поддержки малого предпринимательства» в целях оказания поддержки субъектам малого и среднего предпринимательства, а также на реализацию программных мероприятий по развитию малого и среднего предпринимательства и создание благоприятных условий для осуществления инвестиционной деятельности в размере 600,0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Целевая статья 0240301305 «Проведение конкурсов и мероприятий, посвященных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Всемирному Дню защиты прав потребителей»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Предусмотрены расходы в сумме 15,0 тыс. рублей на проведение мероприятий, посвященных Всемирному Дню Защиты прав потребителей: приобретение наградной продукции.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310601305 «Подготовка проектной документации и проведение экспертизы объектов коммунальной инфраструктуры»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едусмотрены средства в размере 1800,0 тыс. рублей на проведение экспертизы проектной документации по </w:t>
      </w:r>
      <w:r>
        <w:rPr>
          <w:rFonts w:eastAsia="Calibri" w:cs="Liberation Serif" w:ascii="Liberation Serif" w:hAnsi="Liberation Serif"/>
          <w:kern w:val="2"/>
        </w:rPr>
        <w:t>объекту «Строительство централизованной системы водоотведения п. Арамиль с подключением в централизованную систему водоотведения   п. Светлый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410101104 «Проведение кадастровых работ, технической инвентаризации, оценки движимого и недвижимого имущества»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о 1120,0 тыс. рублей на оценку движимого и недвижимого имущества; проведение кадастровых работ в отношении газораспределительных сетей; кадастровых работ, инвентаризации, подготовку технических паспортов на тепловые сети; на формирование земельных участков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>Целевая статья 0410301105 «Обеспечение деятельности муниципального казенного учреждения «Центр земельных отношений и муниципального имущества Арамильского городского округа»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Расходы в сумме 4712,0 тыс. рублей предусмотрены для финансирования деятельности МКУ «Центр земельных отношений и муниципального имущества АГО»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420101106 «Подготовка проектов планировки и межевания территории Арамильского городского округ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На внесение изменений в проекты планировки и межевания предусмотрено 600,0 тыс. рублей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ые статьи 0420401106 «Установка границ территориальных зон Арамильского городского округа и установление границ населенных пунктов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ы в сумме 500,0 тыс. рублей предусмотрены на выполнение работ по определению границ прилегающих территори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i/>
        </w:rPr>
        <w:t>Целевая статья 0420501302 «Работы по лесоустройству территории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highlight w:val="yellow"/>
        </w:rPr>
      </w:pPr>
      <w:r>
        <w:rPr>
          <w:rFonts w:cs="Liberation Serif" w:ascii="Liberation Serif" w:hAnsi="Liberation Serif"/>
        </w:rPr>
        <w:t>Расходы в сумме 400,0 тыс. рублей предусмотрены на выполнение работ по лесоустройству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  <w:highlight w:val="yellow"/>
        </w:rPr>
      </w:pPr>
      <w:r>
        <w:rPr>
          <w:rFonts w:cs="Liberation Serif" w:ascii="Liberation Serif" w:hAnsi="Liberation Serif"/>
          <w:b/>
          <w:i/>
          <w:color w:val="FF0000"/>
          <w:highlight w:val="yellow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540101105 «Обеспечение деятельности муниципального бюджетного учреждения «Арамильская Служба Заказчика»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На обеспечение деятельности муниципального бюджетного учреждения «Арамильская Служба Заказчика» предусмотрено 10886,1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  <w:t>Раздел 0500 «Жилищно-коммунальное хозяйство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501 «Жилищное хозяйство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410501310 «Содержание и ремонт муниципального имущества, в том числе оплата коммунальных усл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</w:rPr>
        <w:t>Расходы в сумме 1132,0 тыс. рублей предусмотрены на оплату содержания общего имущества собственников помещений многоквартирного дома и коммунальных услуг муниципального жилого фонда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410601310 «Уплата взносов на капитальный ремонт жилых помещений муниципального жилого фон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highlight w:val="yellow"/>
        </w:rPr>
      </w:pPr>
      <w:r>
        <w:rPr>
          <w:rFonts w:cs="Liberation Serif" w:ascii="Liberation Serif" w:hAnsi="Liberation Serif"/>
        </w:rPr>
        <w:t>Предусмотрены расходы в сумме 700,0 тыс. рублей на уплату взносов на капитальный ремонт жилых помещений муниципального жилого фонда в Региональный Фонд содействия капитальному ремонту общего имущества в многоквартирных домах Свердловской области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  <w:highlight w:val="yellow"/>
        </w:rPr>
      </w:pPr>
      <w:r>
        <w:rPr>
          <w:rFonts w:cs="Liberation Serif" w:ascii="Liberation Serif" w:hAnsi="Liberation Serif"/>
          <w:b/>
          <w:i/>
          <w:color w:val="FF0000"/>
          <w:highlight w:val="yellow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502 «Коммунальное хозяйство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ые статьи 0310501310 и 03105</w:t>
      </w:r>
      <w:r>
        <w:rPr>
          <w:rFonts w:cs="Liberation Serif" w:ascii="Liberation Serif" w:hAnsi="Liberation Serif"/>
          <w:b/>
          <w:i/>
          <w:lang w:val="en-US"/>
        </w:rPr>
        <w:t>S</w:t>
      </w:r>
      <w:r>
        <w:rPr>
          <w:rFonts w:cs="Liberation Serif" w:ascii="Liberation Serif" w:hAnsi="Liberation Serif"/>
          <w:b/>
          <w:i/>
        </w:rPr>
        <w:t>9605 «Строительство объектов коммунальной инфраструктуры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Предусмотрены расходы в сумме 62044,0 тыс. рублей, в том числе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25100,0 тыс. рублей – строительно-монтажные работы по объекту «Блочно-модульная котельная мощностью 2,5 МВт с подводящими инженерными сетями по адресу: г. Арамиль, ул. Садовая, 10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3671,0 тыс. рублей – строительно-монтажные работы по проекту «Газоснабжение потребителей по ул. Свободы, ул. Трудовая, ул. З. Ильича в г. Арамиль и по                     ул. Станционная в п. Арамиль» (обеспечение софинансирования средств областного бюджета)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33273,0 тыс. рублей - плата концедента по концессионному соглашению по строительству очистных сооружений хозяйственно-бытовых сточных вод (софинансирование средств областного бюджета).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>Целевая статья 0310701309 «Предоставление муниципальной гарантии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>Предусмотрены средства на погашение предоставленной муниципальной гарантии Муниципальному унитарному предприятию «Арамиль-Тепло» для погашения задолженности по обязательствам за природный газ перед Акционерным обществом «Уралсевергаз» в размере 2091,1 тыс. рублей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503 «Благоустройство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  <w:u w:val="single"/>
        </w:rPr>
      </w:pPr>
      <w:r>
        <w:rPr>
          <w:rFonts w:cs="Liberation Serif" w:ascii="Liberation Serif" w:hAnsi="Liberation Serif"/>
          <w:b/>
          <w:i/>
          <w:color w:val="FF0000"/>
          <w:u w:val="single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>Целевая статья 0320201306 «Обустройство контейнерных площадок, приобретение контейнеров с определением мест установки дополнительных контейнерных площадок»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983,0 тыс. рублей на обустройство мест (площадок) накопления твердых коммунальных отходов для индивидуальной жилой застройки. Планируемое количество новых мест (площадок) – 5 единиц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i/>
        </w:rPr>
        <w:t>Целевая статья 0321101306 «Спил аварийных деревьев, подрезка деревьев и кустарников»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Целевая статья 0321201306 «Проведение плановой дератизации, дезинсекции, акарицидной обработки на открытой прилегающей территории к объектам образования, детским дошкольным учреждениям, а также в местах массового скопления людей»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Предусмотрены расходы в сумме 450,0 тыс. рублей</w:t>
      </w:r>
      <w:r>
        <w:rPr>
          <w:rFonts w:cs="Liberation Serif" w:ascii="Liberation Serif" w:hAnsi="Liberation Serif"/>
          <w:color w:val="FF0000"/>
        </w:rPr>
        <w:t xml:space="preserve"> </w:t>
      </w:r>
      <w:r>
        <w:rPr>
          <w:rFonts w:cs="Liberation Serif" w:ascii="Liberation Serif" w:hAnsi="Liberation Serif"/>
        </w:rPr>
        <w:t>на проведение плановой дератизации, дезинсекции, акарицидной обработки территории округа,</w:t>
      </w:r>
      <w:r>
        <w:rPr>
          <w:rFonts w:cs="Liberation Serif" w:ascii="Liberation Serif" w:hAnsi="Liberation Serif"/>
          <w:color w:val="FF0000"/>
        </w:rPr>
        <w:t xml:space="preserve"> </w:t>
      </w:r>
      <w:r>
        <w:rPr>
          <w:rFonts w:cs="Liberation Serif" w:ascii="Liberation Serif" w:hAnsi="Liberation Serif"/>
        </w:rPr>
        <w:t>на спил аварийных деревьев, подрезку деревьев и кустарников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Целевая статья 0330501307 «Уличное освещение, реализация энергосервисного контакта по модернизации объектов уличного освеще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Арамильского городского округа»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8619,0 тыс. рублей на оплату уличного освещения дорог; мероприятий, направленных на энергосбережение и повышение энергетической эффективности использования энергетических ресурсов при эксплуатации объектов наружного (уличного) освещения; на модернизацию систем и объектов наружного освещения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>Целевая статья 1011301602 «Организация работ по содержанию городского фонтана на «Площади Дворца культуры»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878,0 тыс. рублей на субсидию на иные цели МБУ «ДК г. Арамиль» в рамках содержания площади у Дворца культуры (оплата водоснабжения фонтана, техническое обслуживание фонтана и шлагбаумов, содержание площади, замена покрытия на детской площадке, установка качелей)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20</w:t>
      </w:r>
      <w:r>
        <w:rPr>
          <w:rFonts w:cs="Liberation Serif" w:ascii="Liberation Serif" w:hAnsi="Liberation Serif"/>
          <w:b/>
          <w:i/>
          <w:lang w:val="en-US"/>
        </w:rPr>
        <w:t>F</w:t>
      </w:r>
      <w:r>
        <w:rPr>
          <w:rFonts w:cs="Liberation Serif" w:ascii="Liberation Serif" w:hAnsi="Liberation Serif"/>
          <w:b/>
          <w:i/>
        </w:rPr>
        <w:t>255550 «Комплексное благоустройство общественных территорий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570,0 тыс. рублей на завершение строительно-монтажных работ по объекту: «Выполнение работ по комплексному благоустройству общественной территории «Набережная р. Исеть около Храма Святой Троицы, Сысертский район, г. Арамиль, ул. Карла Маркса» (1 этап) (обеспечение софинансирования средств областного бюджета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Целевая статья 1550101306 «Проведение субботников с последующим вывозом мусора, озеленение территории»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 xml:space="preserve">Целевая статья 1550201306 «Ремонт и содержание памятников»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260,0 тыс. рублей на организацию субботников с последующим вывозом мусора, ремонт памятников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505 «Другие вопросы в области жилищно-коммунального хозяйств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830542700 «Осуществление государственного полномочия Свердловской области по предоставлению гражданам меры социальной поддержки по частичному освобождению от платы за коммунальные услуги»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ы в сумме 27,0 тыс. рублей предусмотрены на предоставление субсидий на возмещение затрат ТСЖ в рамках, выделенных из областного бюджета, субвенци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  <w:t>Раздел 0600 «Охрана окружающей среды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605 «Другие вопросы в области охраны окружающей среды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320601306 «Приобретение и установка контейнеров для отработанных люминесцентных ламп, ртутных термометров и батареек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Предусмотрены расходы в сумме 50,0 тыс. рублей на приобретение эко-бокса для приема люминесцентных ламп, термометров и батареек. Планируемое место установки – возле здания МБУ «Дворец г. Арамиль»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321001306 «Ликвидация несанкционированных навалов мусора»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БУ «Арамильская Служба Заказчика» предусмотрена субсидия на иные цели на ликвидацию несанкционированных навалов мусора – 100,0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>Целевая статья 0321401306 «Утилизация отработанных люминесцентных ламп, ртутных термометров и батареек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40,0 тыс. рублей на оплату услуг по сбору, обезвреживанию и транспортировке отработанных люминесцентных, ртутных ламп, батареек, термометров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FF0000"/>
          <w:u w:val="single"/>
        </w:rPr>
      </w:pPr>
      <w:r>
        <w:rPr>
          <w:rFonts w:cs="Liberation Serif" w:ascii="Liberation Serif" w:hAnsi="Liberation Serif"/>
          <w:b/>
          <w:color w:val="FF0000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  <w:t>Раздел 0700 «ОБРАЗОВАНИЕ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701 «Дошкольное образование»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Целевая статья 0920145110 «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»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Целевая статья 0920145120 «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(в части финансирования расходов на приобретение учебников и учебных пособий, средств обучения, игр, игрушек)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Предусмотрены расходы в размере 133794,0 тыс. рублей в рамках, выделенных из областного бюджета субвенций. Данные средства запланированы на оплату труда работников дошкольных учреждений и учебные расходы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920201501 «Организация предоставления дошкольного образования, создание условий для присмотра и ухода за детьми, содержания детей в муниципальных образовательных организациях»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83185,1 тыс. рублей на текущее содержание дошкольных учреждений, в том числе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МАДОУ «Детский сад №1 «Аленка» - 12744,0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АДОУ «Детский сад №2 «Радуга» - 9314,0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АДОУ «Детский сад №3 «Родничок» - 17050,0 тыс. рублей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МАДОУ «Детский сад комбинированного вида №4 «Солнышко» - 10729,0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БДОУ «Детский сад комбинированного вида №5 «Светлячок» - 13303,1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АДОУ «Детский сад №7 «Золотой ключик» - 9889,0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АДОУ «Детский сад №8 «Сказка» - 10156,0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акже предусмотрены субсидии на иные цели: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АДОУ «Детский сад №1 «Аленка» - ремонт кровли, отмостки в сумме 310,0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АДОУ «Детский сад комбинированного вида №4 «Солнышко» - установка видеонаблюдения на центральную калитку в сумме 51,0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Целевая статья 0950401501 «Создание в образовательных организациях условий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для инклюзивного образования»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153,0 тыс. рублей на создание доступной среды: ремонт помещения, приобретение индукционной системы для слабослышащих, тактильных вывесок, мнемосхем, кресла-коляски в МАДОУ «Детский сад №3 «Родничок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702 «Общее образование»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Целевая статья 0910101502 «Разработка проектно-сметной документации и строительство новых зданий образовательных организаций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реконструкция функционирующих организаций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едусмотрены расходы в сумме 45678,0 тыс. рублей на завершение строительно-монтажных работ по объекту капитального строительства муниципальной собственности МБОУ «СОШ № 4» в связи с корректировкой стоимости объекта.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Целевая статья 0930145310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(в части финансирования расходов на оплату труда работников общеобразовательных организаций)»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Целевая статья 0930145320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в муниципальных общеобразовательных организациях и финансовое обеспечение дополнительного образования детей в муниципальных общеобразовательных организациях (в части финансирования расходов на приобретение учебников и учебных пособий, средств обучения, игр, игрушек)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Предусмотрены расходы в размере 156584,0 тыс. рублей в рамках, выделенных из областного бюджета, субвенций. Данные средства запланированы на оплату труда работников общеобразовательных учреждений и учебные расходы.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930201502 «Обеспечение деятельности муниципальных общеобразовательных организаций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58157,0 тыс. рублей на текущее содержание общеобразовательных учреждений, в том числе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</w:rPr>
        <w:t>- МАОУ «СОШ № 1» - 19460,0 тыс. рублей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МБОУ «СОШ № 3» - 9928,0 тыс. рублей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</w:rPr>
        <w:t>- МАОУ «СОШ № 4» - 28769,0 тыс. рубле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акже предусмотрены субсидии на иные цели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МАОУ «СОШ № 1» - приобретение кондиционеров в актовый зал в сумме 309,0 тыс. рублей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БОУ «СОШ № 3» - замена светильников в классах в сумме 148,0 тыс. рубле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931001502 «Создание центра цифрового образования детей «IT-куб»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Предусмотрена субсидия в сумме 2000,0 тыс. рублей на иные цели МБУ «Арамильская Служба Заказчика» на подготовку проектно-сметной документации на реконструкцию помещения по адресу: г. Арамиль, ул. Щорса, д. 55 для размещения центра цифрового образования детей  «IT-куб» и планируемым привлечением средств федерального бюджета в рамках национального проекта «Цифровая образовательная среда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960301502 «Материальная поддержка педагогов, обучающихся по целевому направлению от образовательных организаций Арамильского городского округа в организациях среднего и высшего профессионального образования (стипендии)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</w:rPr>
        <w:t>Предусмотрены расходы в сумме 24,0 тыс. рублей на выплату стипендии обучающемуся по договору целевого обучения в федеральном государственном бюджетном образовательном учреждении высшего образования «Уральский государственный педагогический университет»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  <w:u w:val="single"/>
        </w:rPr>
      </w:pPr>
      <w:r>
        <w:rPr>
          <w:rFonts w:cs="Liberation Serif" w:ascii="Liberation Serif" w:hAnsi="Liberation Serif"/>
          <w:b/>
          <w:i/>
          <w:color w:val="FF0000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703 «Дополнительное образование детей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940101503 «Организация предоставления дополнительного образования детей в муниципальных организациях дополнительного образования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63446,0 тыс. рублей на текущее содержание учреждений дополнительного образования, в том числе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15635,0 тыс. рублей - субсидия на возмещение нормативных затрат, связанных с оказанием, в соответствии с муниципальным заданием, муниципальных услуг МБУ ДО «Детская школа искусств»;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33072,0 тыс. рублей - субсидия на возмещение нормативных затрат, связанных с оказанием, в соответствии с муниципальным заданием, муниципальных услуг МАОУ ДО «ДЮСШ «Дельфин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14739,0 тыс. рублей - субсидия на возмещение нормативных затрат, связанных с оказанием, в соответствии с муниципальным заданием, муниципальных услуг МБУ ДО «Центр развития творчества детей и юношества «ЮНТА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Целевая статья 0940201503 «Обеспечение персонифицированного финансирования дополнительного образования детей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</w:rPr>
        <w:t>В рамках реализации Муниципальной программы «Развитие системы образования в Арамильском городском округе до 2024 года», подпрограммы «Развитие системы дополнительного образования в Арамильском городском округе» запланированы расходы в размере 600,0 тыс. рублей по сертификатам персонифицированного финансирования дополнительного образования детей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  <w:u w:val="single"/>
        </w:rPr>
      </w:pPr>
      <w:r>
        <w:rPr>
          <w:rFonts w:cs="Liberation Serif" w:ascii="Liberation Serif" w:hAnsi="Liberation Serif"/>
          <w:b/>
          <w:i/>
          <w:color w:val="FF0000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707 «Молодежная политик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950101504</w:t>
      </w:r>
      <w:r>
        <w:rPr>
          <w:rFonts w:cs="Liberation Serif" w:ascii="Liberation Serif" w:hAnsi="Liberation Serif"/>
          <w:b/>
          <w:i/>
          <w:color w:val="FF0000"/>
        </w:rPr>
        <w:t xml:space="preserve"> </w:t>
      </w:r>
      <w:r>
        <w:rPr>
          <w:rFonts w:cs="Liberation Serif" w:ascii="Liberation Serif" w:hAnsi="Liberation Serif"/>
          <w:b/>
          <w:i/>
        </w:rPr>
        <w:t>«Обеспечение организации отдыха и оздоровления детей в каникулярное время в Арамильском городском округе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</w:rPr>
        <w:t>В рамках реализации Муниципальной программы «Развитие системы образования в Арамильском городском округе до 2024 года», подпрограммы «Сохранение и укрепление здоровья обучающихся Арамильского городского округа» на проведение мероприятий по организации отдыха и оздоровления детей в каникулярное время запланированы расходы в размере 6154,0 тыс. рублей (софинансирование средств областного бюджета)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Целевая статья 0950245500 «Осуществление государственных полномочий Свердловской области по организации и обеспечению отдыха и оздоровления детей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(за исключением детей-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здоровья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</w:rPr>
        <w:t>За счет субсидии на осуществление мероприятий по обеспечению организации отдыха детей в учебное время, включая мероприятия по обеспечению безопасности их жизни и здоровья, предоставленной бюджету городского округа из областного бюджета предусмотрены расходы в размере 1156,0 тыс. рублей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410201505 «Создание и обеспечение деятельности ежегодной биржи труда»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По подпрограмме «Молодежная политика в Арамильском городском округе» предусмотрено предоставление субсидий на иные цели МБУ «Организационно-методический центр» на создание и обеспечение деятельности ежегодной молодежной биржи труда в размере 500,0 тыс. рублей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420801506 «Организация и проведение 5-дневных учебных сборов по начальной военной подготовке для допризывной молодежи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</w:rPr>
        <w:t>На реализацию мероприятий по организации и проведению 5-дневных учебных сборов по начальной военной подготовке для допризывной молодежи предусмотрены средства в размере 140,0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709</w:t>
      </w:r>
      <w:r>
        <w:rPr>
          <w:rFonts w:cs="Liberation Serif" w:ascii="Liberation Serif" w:hAnsi="Liberation Serif"/>
          <w:u w:val="single"/>
        </w:rPr>
        <w:t xml:space="preserve"> «</w:t>
      </w:r>
      <w:r>
        <w:rPr>
          <w:rFonts w:cs="Liberation Serif" w:ascii="Liberation Serif" w:hAnsi="Liberation Serif"/>
          <w:b/>
          <w:i/>
          <w:u w:val="single"/>
        </w:rPr>
        <w:t>Другие вопросы в области образования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120101105 «Обеспечение деятельности муниципального казенного учреждения «Центр бухгалтерского сопровождения органов местного самоуправления и муниципальных учреждений Арамильского городского округ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14910,0 тыс. рублей на обеспечение деятельности МКУ «Центр бухгалтерского сопровождения органов местного самоуправления и муниципальных учреждений Арамильского городского округа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960101001 «Обеспечение деятельности органа местного самоуправления, осуществляющего управление в сфере образования»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Предусмотрены расходы в сумме 2611,0 тыс. рублей на содержание Отдела образования Арамильского городского округа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960201105 «Обеспечение деятельности муниципального бюджетного учреждения «Организационно-методический центр» и создание материально-технических условий для обеспечения деятельности муниципальных образовательных организаций и органа местного самоуправления в сфере образования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Расходы в сумме 3340,0 тыс. рублей предусмотрены на содержание муниципального бюджетного учреждения «Организационно-методический центр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аздел 0800 «Культура и кинематография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801 «Культура»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i/>
        </w:rPr>
        <w:t>Целевая статья 1010101602 «Организация деятельности культурно-досуговых учреждений»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едусмотрены расходы в сумме 32860,4 тыс. рублей на текущее содержание учреждений культуры, в том числе: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21816,0 тыс. рублей - субсидия на возмещение нормативных затрат, связанных с оказанием, в соответствии с муниципальным заданием, муниципальных услуг МБУ «ДК   г. Арамиль»;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11044,0 тыс. рублей - субсидия на возмещение нормативных затрат, связанных с оказанием, в соответствии с муниципальным заданием, муниципальных услуг МБУ КДК «Виктория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акже предусмотрены субсидии на иные цели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МБУ «ДК г. Арамиль» - приобретение ноутбука для проведения мероприятий в зале в сумме 53,0 тыс. рублей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010201603 «Организация библиотечного обслуживание населения, формирование и хранение библиотечных фондов муниципальных библиотек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Предусмотрены расходы в сумме 6963,0 тыс. рублей на текущее содержание МБУК «Арамильская центральная городская библиотека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i/>
        </w:rPr>
        <w:t>Целевая статья 1010301602 «Организация деятельности муниципальных музеев, приобретение и хранение музейных предметов и музейных коллекций»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Предусмотрены расходы в сумме 1998,0 тыс. рублей на текущее содержание МБУК «Музей г. Арамиль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 xml:space="preserve">Целевая статья 1010401602 «Проведение ремонтных работ в зданиях и помещениях, в которых размещаются муниципальные учреждения культуры, приведение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в соответствие с требованиями норм пожарной безопасности и санитарного законодательств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субсидии на иные цели:</w:t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- МБУ «ДК г. Арамиль» на ремонт системы отопления (библиотека, зал самбо, костюмерная) в сумме 609,0 тыс. рублей;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- МБУ КДК «Виктория» на устройство отмостки и ремонт теплового узла системы отопления в сумме 365,0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010701603 «Комплектование книжных фондов библиотек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субсидии на иные цели МБУК «Арамильская центральная городская библиотека» в сумме 140,0 тыс. рублей на комплектование книжных фондов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011001605 «Мероприятия в сфере культуры и искусства»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ы в сумме 1977,0 тыс. рублей предусмотрены на проведение общегородских мероприятий, в т.ч.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МБУ «ДК г. Арамиль» - 1821,0 тыс. рублей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БУ «КДК «Виктория» - 156,0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  <w:t>Раздел 0900 «Здравоохранение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0909 «Другие вопросы в области здравоохранения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>Целевая статья 0510301701 «Поддержка негосударственных некоммерческих организаций и общественных объединений, участвующих в реализации мероприятий, направленных на профилактику социально значимых заболеваний, в том числе управляемых средствами специфической профилактики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510501701 «Организация информационной кампании среди населения по вопросам профилактики социально значимых заболеваний, в том числе управляемых средствами специфической профилактики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30,0 тыс. рублей для издания информационных материалов и растяжек по профилактике социально значимых мероприятий; поддержки НКО и общественных объединений, участвующих в мероприятиях, направленных на профилактику социально-значимых заболеваний, ВИЧ, мероприятий по формированию ЗОЖ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</w:rPr>
        <w:t>Целевая статья 0510401701 «Приобретение вакцины, не входящей в Национальный календарь прививок, для передачи в государственное бюджетное учреждение здравоохранения Свердловской области «Арамильская городская больниц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</w:rPr>
        <w:t>Предусмотрены расходы в сумме 70,0 тыс. рублей для приобретения вакцины в целях обеспечения полномочия по оказанию медицинской помощи населению на территории городского округа (антирабическая вакцина; антирабический иммуноглобулин; противоклещевой иммуноглобулин)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FF0000"/>
          <w:u w:val="single"/>
        </w:rPr>
      </w:pPr>
      <w:r>
        <w:rPr>
          <w:rFonts w:cs="Liberation Serif" w:ascii="Liberation Serif" w:hAnsi="Liberation Serif"/>
          <w:b/>
          <w:color w:val="FF0000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  <w:t>Раздел 1000 «Социальная политик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1001 «Пенсионное обеспечение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110201901 «Доплаты к пенсиям, дополнительное пенсионное обеспечение»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в сумме 3457,0 тыс. рублей для выплаты дополнительного ежемесячного обеспечения к пенсиям муниципальным служащим, вышедшим на пенсию по старости.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1003 «Социальное обеспечение населения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820301903 «Социальное обеспечение и материальная поддержка отдельных категорий граждан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Расходы в сумме 411,0 тыс. рублей предусмотрены на выплаты почетным жителям Арамильского городского округа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830152500 «Субвенции местным бюджетам на осуществление государственного полномочия Российской Федерации по предоставлению мер социальной поддержки по оплате жилого помещения и коммунальных услуг отдельным категориям граждан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Предусматриваются расходы на предоставление отдельным категориям граждан компенсаций расходов на оплату жилого помещения и коммунальных услуг, за счет средств федерального бюджета в объеме выделяемых бюджету городского округа субвенций из областного бюджета в сумме 12394,4 тыс. рублей.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830249200 «Субвенции местным бюджетам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На предоставление отдельным категориям граждан компенсаций расходов на оплату жилого помещения и коммунальных услуг за счет средств областного бюджета на осуществление переданного государственного полномочия запланированы средства в сумме 23864,7 тыс. рублей. </w:t>
      </w:r>
    </w:p>
    <w:p>
      <w:pPr>
        <w:pStyle w:val="Normal"/>
        <w:ind w:firstLine="720"/>
        <w:rPr>
          <w:rFonts w:ascii="Liberation Serif" w:hAnsi="Liberation Serif" w:cs="Liberation Serif"/>
          <w:b/>
          <w:b/>
          <w:i/>
          <w:i/>
          <w:color w:val="FF0000"/>
          <w:highlight w:val="yellow"/>
        </w:rPr>
      </w:pPr>
      <w:r>
        <w:rPr>
          <w:rFonts w:cs="Liberation Serif" w:ascii="Liberation Serif" w:hAnsi="Liberation Serif"/>
          <w:b/>
          <w:i/>
          <w:color w:val="FF0000"/>
          <w:highlight w:val="yellow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830349100 «Субвенции местным бюджетам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усмотрены расходы на предоставление гражданам субсидий на оплату жилого помещения и коммунальных услуг за счет средств областного бюджета в размере 7489,7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  <w:highlight w:val="yellow"/>
        </w:rPr>
      </w:pPr>
      <w:r>
        <w:rPr>
          <w:rFonts w:cs="Liberation Serif" w:ascii="Liberation Serif" w:hAnsi="Liberation Serif"/>
          <w:color w:val="FF0000"/>
          <w:highlight w:val="yellow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3201L4970 «Предоставление социальных выплат молодым семьям на приобретение (строительство) жилья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3301</w:t>
      </w:r>
      <w:r>
        <w:rPr>
          <w:rFonts w:cs="Liberation Serif" w:ascii="Liberation Serif" w:hAnsi="Liberation Serif"/>
          <w:b/>
          <w:i/>
          <w:lang w:val="en-US"/>
        </w:rPr>
        <w:t>L</w:t>
      </w:r>
      <w:r>
        <w:rPr>
          <w:rFonts w:cs="Liberation Serif" w:ascii="Liberation Serif" w:hAnsi="Liberation Serif"/>
          <w:b/>
          <w:i/>
        </w:rPr>
        <w:t>5760 «Предоставление гражданам, проживающим на территории сельской местности Арамильского городского округа социальной выплаты на строительство (приобретение) жилья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Предусмотрены расходы в сумме 1771,7,0 тыс. рублей, в том числе: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1500,0 тыс. рублей на обеспечение софинансирования субсидий из областного и федерального бюджетов на предоставление социальных выплат молодым семьям на приобретение (строительство) жилья. Выплаты планируются двум семьям;</w:t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271,7 тыс. рублей – на предоставление социальных выплат молодым семьям на селе на приобретение (строительство) жилья на условиях софинансирования из областного и федерального бюджетов. Выплаты планируются двум семьям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  <w:highlight w:val="yellow"/>
        </w:rPr>
      </w:pPr>
      <w:r>
        <w:rPr>
          <w:rFonts w:cs="Liberation Serif" w:ascii="Liberation Serif" w:hAnsi="Liberation Serif"/>
          <w:color w:val="FF0000"/>
          <w:highlight w:val="yellow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1006 «Другие вопросы в области социальной политики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820101903 «Социальное обеспечение и материальная поддержка отдельных категорий граждан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Расходы в сумме 580,0 тыс. рублей предусмотрены на поддержку деятельности общественных организаций, действующих на территории Арамильского городского округа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830152500 «Субвенции местным бюджетам на осуществление государственного полномочия Российской Федерации по предоставлению мер социальной поддержки по оплате жилого помещения и коммунальных услуг отдельным категориям граждан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Запланированы расходы на оплату услуг почты и комиссии за услуги банка по зачислению социальных выплат и оказание услуг по доставке социальных выплат за счет средств федерального бюджета на осуществление переданного государственного полномочия в сумме 176,5 тыс. рублей.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830249200 «Субвенции местным бюджетам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»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Запланированы расходы на обеспечение деятельности специалистов по предоставлению отдельным категориям граждан компенсаций расходов на оплату жилого помещения и коммунальных услуг, а так же на оплату комиссии за услуги банка по зачислению социальных выплат и оказание услуг по доставке социальных выплат за счет средств областного бюджета на осуществление переданного государственного полномочия в сумме 2949,6 тыс. рублей. </w:t>
      </w:r>
    </w:p>
    <w:p>
      <w:pPr>
        <w:pStyle w:val="Normal"/>
        <w:ind w:firstLine="720"/>
        <w:rPr>
          <w:rFonts w:ascii="Liberation Serif" w:hAnsi="Liberation Serif" w:cs="Liberation Serif"/>
          <w:b/>
          <w:b/>
          <w:i/>
          <w:i/>
          <w:color w:val="FF0000"/>
          <w:highlight w:val="yellow"/>
        </w:rPr>
      </w:pPr>
      <w:r>
        <w:rPr>
          <w:rFonts w:cs="Liberation Serif" w:ascii="Liberation Serif" w:hAnsi="Liberation Serif"/>
          <w:b/>
          <w:i/>
          <w:color w:val="FF0000"/>
          <w:highlight w:val="yellow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  <w:highlight w:val="yellow"/>
        </w:rPr>
      </w:pPr>
      <w:r>
        <w:rPr>
          <w:rFonts w:cs="Liberation Serif" w:ascii="Liberation Serif" w:hAnsi="Liberation Serif"/>
          <w:b/>
          <w:i/>
          <w:color w:val="FF0000"/>
          <w:highlight w:val="yellow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830349100 «Субвенции местным бюджетам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Запланированы расходы на обеспечение деятельности специалистов по предоставлению субсидий на оплату жилого помещения и коммунальных услуг, а так же на оплату комиссии за услуги банка по зачислению социальных выплат и оказание услуг по доставке социальных выплат за счет средств областного бюджета на осуществление переданного государственного полномочия в сумме 584,7 тыс. рублей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аздел 1100 «Физическая культура и спорт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1101 «Физическая культур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711501801 «Содержание муниципального автономного учреждения Центр развития физической культуры и спорта «Созвездие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FF0000"/>
        </w:rPr>
      </w:pPr>
      <w:r>
        <w:rPr>
          <w:rFonts w:cs="Liberation Serif" w:ascii="Liberation Serif" w:hAnsi="Liberation Serif"/>
          <w:b/>
          <w:i/>
          <w:color w:val="FF0000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</w:rPr>
        <w:t>В рамках реализации Муниципальной программы «Развитие физической культуры и спорта на территории Арамильского городского округа до 2024 года» предусмотрены</w:t>
      </w:r>
      <w:r>
        <w:rPr>
          <w:rFonts w:cs="Liberation Serif" w:ascii="Liberation Serif" w:hAnsi="Liberation Serif"/>
          <w:color w:val="FF0000"/>
        </w:rPr>
        <w:t xml:space="preserve"> </w:t>
      </w:r>
      <w:r>
        <w:rPr>
          <w:rFonts w:cs="Liberation Serif" w:ascii="Liberation Serif" w:hAnsi="Liberation Serif"/>
        </w:rPr>
        <w:t>расходы на предоставление субсидии МАУ Центр развития физической культуры и спорта «Созвездие» на финансовое обеспечение выполнения муниципального задания в размере 16210,0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аздел 1200 «Средства массовой информации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1202 «Периодическая печать и издательств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1020301604 «Организация деятельности муниципального бюджетного учреждения «Редакция газеты «Арамильские вести»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Расходы в сумме 2616,0 тыс. рублей предусмотрены на выполнение муниципального задания МБУ «Редакция газеты «Арамильские вести»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u w:val="single"/>
        </w:rPr>
      </w:pPr>
      <w:r>
        <w:rPr>
          <w:rFonts w:cs="Liberation Serif" w:ascii="Liberation Serif" w:hAnsi="Liberation Serif"/>
          <w:b/>
          <w:u w:val="single"/>
        </w:rPr>
        <w:t>Раздел 1300 «Обслуживание государственного и муниципального долг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  <w:t>Подраздел 1301 «Обслуживание государственного внутреннего и муниципального долг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u w:val="single"/>
        </w:rPr>
      </w:pPr>
      <w:r>
        <w:rPr>
          <w:rFonts w:cs="Liberation Serif" w:ascii="Liberation Serif" w:hAnsi="Liberation Serif"/>
          <w:b/>
          <w:i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  <w:t>Целевая статья 0130401103 «Исполнение обязательств по обслуживанию муниципального долга Арамильского городского округа»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Расходы в сумме 15,0 тыс. рублей предусмотрены на оплату процентов за пользование заемными средствами, полученными в виде кредитов из областного бюджета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ы на 2022 и 2023 годы рассчитаны условно с применением коэффициентов указанных выше, и составляют на 2022 год – 757176,4 тыс. рублей и на 2023 год – 775358,4 тыс. рублей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b/>
          <w:b/>
          <w:i/>
          <w:i/>
        </w:rPr>
      </w:pPr>
      <w:r>
        <w:rPr>
          <w:rFonts w:cs="Liberation Serif" w:ascii="Liberation Serif" w:hAnsi="Liberation Serif"/>
          <w:b/>
          <w:i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Источники финансирования дефицита городского бюджета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b/>
          <w:b/>
          <w:color w:val="FF0000"/>
        </w:rPr>
      </w:pPr>
      <w:r>
        <w:rPr>
          <w:rFonts w:cs="Liberation Serif" w:ascii="Liberation Serif" w:hAnsi="Liberation Serif"/>
          <w:b/>
          <w:color w:val="FF0000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Дефицит бюджета городского округа составляет сумме 23557,6 тыс. рублей. Источником финансирования дефицита бюджета Арамильского городского округа установить привлечение остатков денежных средств на счетах бюджета на 01.01.2021 года и возврат бюджетных кредитов, предоставленных юридическим лицам из бюджета городского округ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Структура муниципального долга Арамильского городского округа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color w:val="FF0000"/>
        </w:rPr>
      </w:pPr>
      <w:r>
        <w:rPr>
          <w:rFonts w:cs="Liberation Serif" w:ascii="Liberation Serif" w:hAnsi="Liberation Serif"/>
          <w:b/>
          <w:color w:val="FF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984"/>
        <w:gridCol w:w="1843"/>
      </w:tblGrid>
      <w:tr>
        <w:trPr>
          <w:trHeight w:val="322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вида муниципального</w:t>
            </w:r>
          </w:p>
          <w:p>
            <w:pPr>
              <w:pStyle w:val="Normal"/>
              <w:ind w:right="34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утреннего заимств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на 01.01.2021 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на 31.12.2021 г.</w:t>
            </w:r>
          </w:p>
        </w:tc>
      </w:tr>
      <w:tr>
        <w:trPr>
          <w:trHeight w:val="414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95" w:hanging="0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50" w:hanging="0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</w:r>
          </w:p>
        </w:tc>
      </w:tr>
      <w:tr>
        <w:trPr>
          <w:trHeight w:val="1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юджетные кредиты, привлеченные в бюджет Арамильского городского округа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40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47,4</w:t>
            </w:r>
          </w:p>
        </w:tc>
      </w:tr>
      <w:tr>
        <w:trPr>
          <w:trHeight w:val="5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редиты кредитных организаций, полученные Арамильским городским округ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5" w:hanging="0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  <w:t>Муниципальные гарантии Арамильского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0" w:hanging="0"/>
              <w:jc w:val="center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5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нные бумаги Арамильского городского округа (муниципальные ценные бумаг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95" w:hanging="0"/>
              <w:rPr>
                <w:rFonts w:ascii="Liberation Serif" w:hAnsi="Liberation Serif" w:cs="Liberation Serif"/>
                <w:b/>
                <w:b/>
                <w:color w:val="FF0000"/>
              </w:rPr>
            </w:pPr>
            <w:r>
              <w:rPr>
                <w:rFonts w:cs="Liberation Serif" w:ascii="Liberation Serif" w:hAnsi="Liberation Serif"/>
                <w:b/>
                <w:color w:val="FF000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50" w:hanging="0"/>
              <w:jc w:val="center"/>
              <w:rPr>
                <w:rFonts w:ascii="Liberation Serif" w:hAnsi="Liberation Serif" w:cs="Liberation Serif"/>
                <w:b/>
                <w:b/>
                <w:color w:val="FF0000"/>
              </w:rPr>
            </w:pPr>
            <w:r>
              <w:rPr>
                <w:rFonts w:cs="Liberation Serif" w:ascii="Liberation Serif" w:hAnsi="Liberation Serif"/>
                <w:b/>
                <w:color w:val="FF0000"/>
              </w:rPr>
              <w:t>1425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Liberation Serif" w:hAnsi="Liberation Serif" w:cs="Liberation Serif"/>
                <w:b/>
                <w:b/>
                <w:color w:val="FF0000"/>
              </w:rPr>
            </w:pPr>
            <w:r>
              <w:rPr>
                <w:rFonts w:cs="Liberation Serif" w:ascii="Liberation Serif" w:hAnsi="Liberation Serif"/>
                <w:b/>
                <w:color w:val="FF0000"/>
              </w:rPr>
              <w:t>10401,9</w:t>
            </w:r>
          </w:p>
        </w:tc>
      </w:tr>
    </w:tbl>
    <w:p>
      <w:pPr>
        <w:pStyle w:val="Normal"/>
        <w:ind w:firstLine="709"/>
        <w:jc w:val="both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ельный объем муниципального долга Арамильского городского округа планируется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на 2021 год – 10401,9 тыс. рублей;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 xml:space="preserve">- на 2022 год – 6547,4 тыс. рублей;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- на 2023 год – 3893,0 тыс. рублей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</w:rPr>
        <w:t>Верхний предел муниципального внутреннего долга городского округа по состоянию на 1 января 2022 года планируется в размере 6547,4 тыс. рублей, в том числе верхний предел долга по муниципальным гарантиям – 0,00 тыс. рублей; по состоянию на 1 января 2023 года – 3893,0 тыс. рублей, в том числе верхний предел долга по муниципальным гарантиям – 0,00 тыс. рублей; по состоянию на 1 января 2024 года – 1238,6 тыс. рублей, в том числе верхний предел долга по муниципальным гарантиям – 0,00 тыс. рублей.</w:t>
      </w:r>
    </w:p>
    <w:p>
      <w:pPr>
        <w:pStyle w:val="Normal"/>
        <w:ind w:firstLine="7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20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Начальник ФО Администрации АГО</w:t>
        <w:tab/>
        <w:tab/>
        <w:tab/>
        <w:tab/>
        <w:tab/>
        <w:tab/>
        <w:t>М.Ю. Шувае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Cs40178a721">
    <w:name w:val="cs40178a72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b/>
      <w:bCs/>
      <w:i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33:00Z</dcterms:created>
  <dc:creator>ВИ</dc:creator>
  <dc:description/>
  <cp:keywords/>
  <dc:language>en-US</dc:language>
  <cp:lastModifiedBy>Елпашева Мария Александровна</cp:lastModifiedBy>
  <cp:lastPrinted>2020-11-12T15:51:00Z</cp:lastPrinted>
  <dcterms:modified xsi:type="dcterms:W3CDTF">2020-11-12T10:51:00Z</dcterms:modified>
  <cp:revision>600</cp:revision>
  <dc:subject/>
  <dc:title>Пояснительная записка</dc:title>
</cp:coreProperties>
</file>